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220000-5, Roboty inżynieryjne i budowlane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:</w:t>
      </w:r>
      <w:r>
        <w:rPr>
          <w:sz w:val="22"/>
          <w:szCs w:val="22"/>
        </w:rPr>
        <w:t xml:space="preserve"> 2024-05-06</w:t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Budowa obiektów małej architektury, remont istniejącego placu zabaw i przebudowa ogrodzenia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działka nr 114, UL.CENTRALNA, 86-022 Osielsko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PLAC ZABAW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:</w:t>
      </w:r>
      <w:r>
        <w:rPr>
          <w:sz w:val="22"/>
          <w:szCs w:val="22"/>
        </w:rPr>
        <w:t xml:space="preserve"> budowlane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KNR 2-01, AW, KNNR 6, KNR 4-01, KNR 2-21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DEMONTAŻ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CPV: 45110000-1 "Roboty w zakresie burzenia i rozbiórki obiektów budowlanych; roboty ziemne"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istniejących obiektów małej architektury - huśtawki podwój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07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, zabezpieczenie i transport istniejących obiektów małej architektury - zestaw zabaw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ogrodzenia panelowego i przygotowanie elementów do montaż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ROBOTY PRZYGOTOWAWCZE NA PROJEKTOWANYM PLACU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3000-2 Roboty na placu budowy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121-02-05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boty pomiarowe przy powierzchniowych robotach ziemnych,koryta pod nawierzchnie placów postojowych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0,0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505-04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1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gąsienicowymi o mocy 55 kW/75 KM mas ziemnych na odległość do 10 m. Grunt kategorii 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010229-04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zemieszczanie spycharkami 55 kW/75 KM mas ziemnych-Nakłady dodatkowe za dalsze rozpoczęte 10m odległości w przedziałach 10-30 m.Grunt kat.I-II (B.I.nr 8/96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NAWIERZCHNIE PIAS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2723-9; E002-7 Roboty w zakresie kształtowania placów zab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NR 60101-03010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ryta wykonywane mechanicznie,głęb.30 cm,na całej szerokości jezdni i chodników,w gruntach kat.II-IV,przy użyciu spycharki i walca statycznego samojezd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7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rozścielenie piasku bez zagęszczenia - warstwa grubości 30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bCs/>
              </w:rPr>
              <w:t>MONTAŻ WYPOSAŻENIA PODSTAW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19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huśtawki podwój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10-2 Huśtawki (pionowe) do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0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bujaka na spręży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zestawu zabaw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 i montaż piaskownicy wraz z wypełnieniem piask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6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równoważn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ławki "żółw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90-6 Ścianki i liny do wspin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bCs/>
              </w:rPr>
              <w:t>PRZEBUDOWA OGRODZE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37535200-9 Wyposażenie placów zab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0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ontaż ogrodzenia z elementów z demontaż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ogrodzenia panelow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i montaż furt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bCs/>
              </w:rPr>
              <w:t>TRAWNIKI I ZIELEŃ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45112710-5 Roboty w zakresie kształtowania terenów zielonych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10101-08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lantowanie (niwelowanie) terenu ze ścięciem wypukłości do 10 cm w gruncie kategorii 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27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ostawa ziemi urodzajnej (warstwa gr. 5cm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210218-02-06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ęczne rozścielenie ziemi urodzajnej z transportem taczkami na terenie płaskim - warstwa gr. 5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0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210401-01-05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konanie trawników dywanowych siewem bez nawożenia. Grunt kat.I-I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</w:rPr>
              <w:t>WYWÓZ I UTYLIZACJA ODPAD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d CPV: 90500000-2 Usługi związane z odpadam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 30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i utylizacja odpad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keepNext w:val="true"/>
        <w:widowControl/>
        <w:rPr/>
      </w:pPr>
      <w:r>
        <w:rPr/>
        <w:t xml:space="preserve"> </w:t>
      </w:r>
    </w:p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>System kosztorysowania WINBUD Kosztorys Start (wer. 2017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2:37:00Z</dcterms:created>
  <dc:creator>Marek Jabłoński</dc:creator>
  <dc:description/>
  <dc:language>en-US</dc:language>
  <cp:lastModifiedBy>Aga</cp:lastModifiedBy>
  <cp:lastPrinted>2024-05-18T14:31:00Z</cp:lastPrinted>
  <dcterms:modified xsi:type="dcterms:W3CDTF">2024-05-18T12:37:00Z</dcterms:modified>
  <cp:revision>2</cp:revision>
  <dc:subject/>
  <dc:title>Wykonawca:</dc:title>
</cp:coreProperties>
</file>