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24-02-29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SIEL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SA GDAŃSKA 5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031 OSIEL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220000-5, Roboty inżynieryjne i budowlane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:</w:t>
      </w:r>
      <w:r>
        <w:rPr>
          <w:sz w:val="22"/>
          <w:szCs w:val="22"/>
        </w:rPr>
        <w:t xml:space="preserve"> 2024-02-28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ENIESIENIE ISTNIEJĄCEGO PLACU ZABAW Z DZIAŁKI 36/5 NA TEREN DZIAŁKI NR 37/58 W MIEJSCOWOŚCI WILCZE (OBRĘB NIWY, GMINA OSIELSKO)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działka nr 37/58,  Niwy gmina Osielsko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PLAC ZABAW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:</w:t>
      </w:r>
      <w:r>
        <w:rPr>
          <w:sz w:val="22"/>
          <w:szCs w:val="22"/>
        </w:rPr>
        <w:t xml:space="preserve"> budowlane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KNR 2-01, AW, KNNR 6, KNR 4-01, KNR 2-21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>PLN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EMONTAŻE,  ROBOTY ZIEMNE I TRAWNIK (teren istniejącego placu zabaw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0000-1 "Roboty w zakresie burzenia i rozbiórki obiektów budowlanych; roboty ziemne"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AW 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huśtawki bocianie gniazd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bujaka na spręży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piramida lin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piaskownic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tablica  kółko i krzyży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huśtawka podwój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7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zestaw zam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8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karuzela tarcz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9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stolik strony świat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zjazd lin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ławka z oparc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kosz na śmiec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tablica z regulamin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stojak na rowe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na miejsce montażu istniejących obiektów małej architektury - urządzenie do ćwiczeń fizy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gąsienicowymi o mocy 55 kW/75 KM mas ziemnych na odległość do 10 m. Grunt kategorii 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55 kW/75 KM mas ziemnych-Nakłady dodatkowe za dalsze rozpoczęte 10m odległości w przedziałach 10-30 m.Grunt kat.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505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0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010121-02-0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pomiarowe przy powierzchniowych robotach ziemnych,koryta pod nawierzchnie placów postojow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6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ziemi urodzaj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210218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ęczne rozścielenie ziemi urodzajnej z transportem taczkami na terenie płaski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21040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trawników dywanowych siewem bez nawożenia. 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0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OBOTY PRZYGOTOWAWCZE NA PROJEKTOWANYM PLACU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3000-2 Roboty na placu budow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121-02-0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pomiarowe przy powierzchniowych robotach ziemnych,koryta pod nawierzchnie placów postojow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505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gąsienicowymi o mocy 55 kW/75 KM mas ziemnych na odległość do 10 m. Grunt kategorii 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55 kW/75 KM mas ziemnych-Nakłady dodatkowe za dalsze rozpoczęte 10m odległości w przedziałach 10-30 m.Grunt kat.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NAWIERZCHNIE PIAS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2723-9; E002-7 Roboty w zakresie kształtowania placów zab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1-03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ryta wykonywane mechanicznie,głęb.3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3,4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rozścielenie piasku bez zagęszczenia - warstwa grubości 3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3,4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MONTAŻ WYPOSAŻENIA PODSTAW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huśtawki bocianie gniazd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10-2 Huśtawki (pionowe) do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9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huśtawki podwój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10-2 Huśtawki (pionowe) do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bujaka na spręży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karuzeli tarcz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30-8 Karuzele do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zestawu zam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piramidy li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piaskownicy wraz z dostawą pias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tablicy kółko i krzyży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stolika strony świat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zjazdu lin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90-6 Ścianki i liny do wspin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urządzeń do ćwiczeń fizy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90-6 Ścianki i liny do wspin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MONTAŻ WYPOSAŻENIA DODATK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9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ławek par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koszy na odpad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stojaka na rowe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tablicy z regulamin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TRAWNIKI I ZIELEŃ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2710-5 Roboty w zakresie kształtowania terenów zielon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101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lantowanie (niwelowanie) terenu ze ścięciem wypukłości do 10 cm w gruncie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7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ziemi urodzaj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210218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ęczne rozścielenie ziemi urodzajnej z transportem taczkami na terenie płaskim - warstwa gr. 5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21040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trawników dywanowych siewem bez nawożenia. 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07:27:00Z</dcterms:created>
  <dc:creator>Marek Jabłoński</dc:creator>
  <dc:description/>
  <dc:language>en-US</dc:language>
  <cp:lastModifiedBy>Aga</cp:lastModifiedBy>
  <cp:lastPrinted>2001-04-10T08:59:00Z</cp:lastPrinted>
  <dcterms:modified xsi:type="dcterms:W3CDTF">2024-03-02T07:29:00Z</dcterms:modified>
  <cp:revision>3</cp:revision>
  <dc:subject/>
  <dc:title>Wykonawca:</dc:title>
</cp:coreProperties>
</file>