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2085280618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Powstańców Wlkp. 58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 xml:space="preserve">DOKUMENTACJA BADAŃ PODŁOŻA GRUNTOWEGO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rozbudowy ul. Rekreacyjnej w Bożenkowie,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>gm. Osielsko, pow. bydgosk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westor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Gmina Osielsk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br/>
        <w:tab/>
        <w:tab/>
        <w:tab/>
        <w:tab/>
        <w:t>ul. Szosa Gdańska 55A</w:t>
        <w:br/>
        <w:tab/>
        <w:tab/>
        <w:tab/>
        <w:tab/>
        <w:t>86-005 Białe Błot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KST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Zamawiający:</w:t>
        <w:tab/>
        <w:tab/>
      </w:r>
      <w:r>
        <w:rPr>
          <w:b/>
          <w:sz w:val="24"/>
          <w:szCs w:val="24"/>
        </w:rPr>
        <w:t>AKROID Andrzej Kurda</w:t>
      </w:r>
      <w:r>
        <w:rPr>
          <w:sz w:val="24"/>
          <w:szCs w:val="24"/>
        </w:rPr>
        <w:t xml:space="preserve"> </w:t>
        <w:br/>
        <w:tab/>
        <w:tab/>
        <w:tab/>
        <w:tab/>
        <w:t>ul. Sanocka 1</w:t>
        <w:br/>
        <w:tab/>
        <w:tab/>
        <w:tab/>
        <w:tab/>
        <w:t>87-100 Toruń</w:t>
        <w:br/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..      </w:t>
        <w:tab/>
        <w:tab/>
        <w:t xml:space="preserve">          </w:t>
        <w:tab/>
        <w:t xml:space="preserve">                </w:t>
        <w:tab/>
        <w:tab/>
        <w:t>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  <w:tab/>
        <w:tab/>
        <w:t xml:space="preserve">                      </w:t>
      </w:r>
    </w:p>
    <w:p>
      <w:pPr>
        <w:pStyle w:val="Michal"/>
        <w:spacing w:lineRule="auto" w:line="240"/>
        <w:ind w:left="2832" w:hanging="0"/>
        <w:rPr>
          <w:rFonts w:ascii="Times New Roman" w:hAnsi="Times New Roman" w:cs="Times New Roman"/>
          <w:color w:val="000000"/>
          <w:sz w:val="20"/>
          <w:lang w:val="cs-CZ"/>
        </w:rPr>
      </w:pPr>
      <w:r>
        <w:rPr>
          <w:rFonts w:cs="Times New Roman"/>
          <w:color w:val="000000"/>
          <w:sz w:val="20"/>
          <w:lang w:val="cs-CZ"/>
        </w:rPr>
      </w:r>
    </w:p>
    <w:p>
      <w:pPr>
        <w:pStyle w:val="Michal"/>
        <w:pBdr>
          <w:bottom w:val="single" w:sz="4" w:space="1" w:color="000000"/>
        </w:pBdr>
        <w:spacing w:lineRule="auto" w:line="240"/>
        <w:rPr>
          <w:sz w:val="20"/>
          <w:lang w:val="cs-CZ"/>
        </w:rPr>
      </w:pPr>
      <w:r>
        <w:rPr/>
        <w:t>..............................</w:t>
      </w:r>
    </w:p>
    <w:p>
      <w:pPr>
        <w:pStyle w:val="Michal"/>
        <w:pBdr>
          <w:bottom w:val="single" w:sz="4" w:space="1" w:color="000000"/>
        </w:pBdr>
        <w:spacing w:lineRule="auto" w:line="240"/>
        <w:rPr>
          <w:i/>
          <w:i/>
          <w:sz w:val="24"/>
          <w:lang w:val="cs-CZ"/>
        </w:rPr>
      </w:pPr>
      <w:r>
        <w:rPr>
          <w:sz w:val="24"/>
          <w:lang w:val="cs-CZ"/>
        </w:rPr>
        <w:t>mgr</w:t>
      </w:r>
      <w:r>
        <w:rPr>
          <w:i/>
          <w:sz w:val="24"/>
          <w:lang w:val="cs-CZ"/>
        </w:rPr>
        <w:t xml:space="preserve"> Dominika Finc</w:t>
      </w:r>
    </w:p>
    <w:p>
      <w:pPr>
        <w:pStyle w:val="Michal"/>
        <w:pBdr>
          <w:bottom w:val="single" w:sz="4" w:space="1" w:color="000000"/>
        </w:pBdr>
        <w:spacing w:lineRule="auto" w:line="240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Michal"/>
        <w:spacing w:lineRule="auto" w:line="240" w:before="120" w:after="240"/>
        <w:jc w:val="center"/>
        <w:rPr/>
      </w:pPr>
      <w:r>
        <w:rPr>
          <w:sz w:val="24"/>
        </w:rPr>
        <w:t>Toruń, luty 2021 r.</w:t>
      </w:r>
    </w:p>
    <w:p>
      <w:pPr>
        <w:pStyle w:val="Rozdzia"/>
        <w:ind w:right="0" w:firstLine="709"/>
        <w:rPr/>
      </w:pPr>
      <w:bookmarkStart w:id="0" w:name="__RefHeading___Toc19187425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rozdział;1;podrozdział;2" </w:instrText>
          </w:r>
          <w:r>
            <w:rPr>
              <w:rStyle w:val="IndexLink"/>
            </w:rPr>
            <w:fldChar w:fldCharType="separate"/>
          </w:r>
          <w:hyperlink w:anchor="__RefHeading___Toc19187425">
            <w:r>
              <w:rPr>
                <w:rStyle w:val="IndexLink"/>
              </w:rPr>
              <w:t>SPIS TREŚCI</w:t>
              <w:tab/>
              <w:t>2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26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27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28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29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30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31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32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33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sz w:val="22"/>
              <w:szCs w:val="22"/>
            </w:rPr>
          </w:pPr>
          <w:hyperlink w:anchor="__RefHeading___Toc19187434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  <w:t>Załączniki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pa przeglądowa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py dokumentacyj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jaśnienia symboli i znaków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kroje geotechnicz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rty otworów badawczych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niki badań sondą dynamiczną DPL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prowadzone wartości danych geotechnicznych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granulometrycz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wilgotności naturalnej i strat podczas prażenia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  <w:r>
        <w:br w:type="page"/>
      </w:r>
    </w:p>
    <w:p>
      <w:pPr>
        <w:pStyle w:val="Rozdzia"/>
        <w:spacing w:before="0" w:after="240"/>
        <w:ind w:right="0" w:firstLine="709"/>
        <w:rPr>
          <w:szCs w:val="28"/>
        </w:rPr>
      </w:pPr>
      <w:bookmarkStart w:id="1" w:name="__RefHeading___Toc19187426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100" w:after="0"/>
        <w:ind w:left="851" w:right="0" w:hanging="567"/>
        <w:rPr/>
      </w:pPr>
      <w:r>
        <w:rPr/>
        <w:t>zlecenia Zamawiając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PN-EN 1997-2: Eurokod 7: Projektowanie geotechniczne – Część 2: Rozpoznanie </w:t>
        <w:br/>
        <w:t>i badanie podłoża gruntow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22476-2:2005.</w:t>
      </w:r>
    </w:p>
    <w:p>
      <w:pPr>
        <w:pStyle w:val="Tretania"/>
        <w:ind w:right="0" w:firstLine="567"/>
        <w:rPr/>
      </w:pPr>
      <w:r>
        <w:rPr/>
        <w:t>Celem niniejszych badań jest rozpoznanie warunków gruntowo-wodnych dla potrzeb rozbudowy ulicy Rekreacyjnej w msc. Bożenkowo, gm. Osielsko, pow. bydgoski, woj. kujawsko-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>Projektowana przebudowa drogi zalicza się do I kategorii geotechnicznej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Inwestycja realizowana będzie na fragmencie ul. Rekreacyjnej o długości ok. 970 m, </w:t>
        <w:br/>
        <w:t xml:space="preserve">od skrzyżowania z ul. Grobli na wschodzie, do rejonu dz. nr 88/8 na zachodzie. Wzdłuż omawianej drogi znajduje się zabudowa mieszkalna jednorodzinna, ogródki działkowe, działki budowlane, </w:t>
        <w:br/>
        <w:t xml:space="preserve">pola uprawne i tereny zielone. Powierzchnia terenu jest nachylona w kierunku południowo-zachodnim, a rzędne terenu w rejonie wykonanych otworów zawierają się w przedziale </w:t>
        <w:br/>
        <w:t>ok. 66,0-67,4 m n.p.m. Wody opadowe i roztopowe infiltrują w podłoże zasilając wody gruntowe,</w:t>
        <w:br/>
        <w:t>a lokalny przepływ wód skierowany jest na południowy-zachód do rz. Brdy.</w:t>
      </w:r>
    </w:p>
    <w:p>
      <w:pPr>
        <w:pStyle w:val="Rozdzia"/>
        <w:spacing w:before="120" w:after="120"/>
        <w:ind w:right="0" w:firstLine="709"/>
        <w:rPr/>
      </w:pPr>
      <w:bookmarkStart w:id="2" w:name="__RefHeading___Toc19187427"/>
      <w:bookmarkEnd w:id="2"/>
      <w:r>
        <w:rPr/>
        <w:t>II. ZAKRES PRAC</w:t>
      </w:r>
    </w:p>
    <w:p>
      <w:pPr>
        <w:pStyle w:val="Podrozdzia"/>
        <w:spacing w:before="120" w:after="120"/>
        <w:ind w:right="0" w:firstLine="709"/>
        <w:rPr/>
      </w:pPr>
      <w:bookmarkStart w:id="3" w:name="__RefHeading___Toc19187428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, wg mapy syt.-wys. w skali 1:500. Rzędne terenu przy otworach badawczych określono z map syt.-wys.</w:t>
      </w:r>
    </w:p>
    <w:p>
      <w:pPr>
        <w:pStyle w:val="Podrozdzia"/>
        <w:spacing w:before="120" w:after="120"/>
        <w:ind w:right="0" w:firstLine="709"/>
        <w:rPr/>
      </w:pPr>
      <w:bookmarkStart w:id="4" w:name="__RefHeading___Toc19187429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w dniu 11 stycznia 2021 r. wykonano 7 otworów badawczych </w:t>
        <w:br/>
        <w:t xml:space="preserve">o głębokości 2,5 m, łącznie 17,5 mb. Ponadto wykonano 3 sondowania sondą dynamiczną lekką DPL. Wiercenia i sondowania wykonano zgodnie z wytycznymi PN-B-04452:2002. </w:t>
      </w:r>
    </w:p>
    <w:p>
      <w:pPr>
        <w:pStyle w:val="Tretania"/>
        <w:ind w:right="0" w:firstLine="709"/>
        <w:rPr/>
      </w:pPr>
      <w:r>
        <w:rPr/>
        <w:t>W czasie wierceń prowadzono obserwacje i pomiary wody gruntowej. Badaniom makroskopowym poddano urobek z każdej warstwy geologicznej, nie rzadziej niż co 1 mb. wiercenia. W toku badań określono rodzaj gruntu, domieszki lub przewarstwienia, barwę, wilgotność i stan. Po zakończeniu wierceń otwory zasypano urobkiem.</w:t>
      </w:r>
      <w:r>
        <w:br w:type="page"/>
      </w:r>
    </w:p>
    <w:p>
      <w:pPr>
        <w:pStyle w:val="Podrozdzia"/>
        <w:spacing w:before="120" w:after="120"/>
        <w:ind w:right="0" w:firstLine="709"/>
        <w:rPr/>
      </w:pPr>
      <w:bookmarkStart w:id="5" w:name="__RefHeading___Toc19187430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3 próby gruntów niespoistych o naturalnym uziarnieniu NU, 1 próbę rodzimych gruntów spoistych oraz 3 próby gruntów nasypowych o naturalnej wilgotności NW.</w:t>
      </w:r>
    </w:p>
    <w:p>
      <w:pPr>
        <w:pStyle w:val="Tretania"/>
        <w:ind w:right="0" w:firstLine="709"/>
        <w:rPr/>
      </w:pPr>
      <w:r>
        <w:rPr/>
        <w:t xml:space="preserve">Na próbach gruntów NU wykonano przesiewy metodą sitową w celu określenia składu granulometrycznego, współczynników filtracji </w:t>
      </w:r>
      <w:r>
        <w:rPr>
          <w:i/>
          <w:iCs/>
        </w:rPr>
        <w:t>k</w:t>
      </w:r>
      <w:r>
        <w:rPr/>
        <w:t xml:space="preserve"> i wskaźników różnoziarnistości </w:t>
      </w:r>
      <w:r>
        <w:rPr>
          <w:i/>
          <w:iCs/>
        </w:rPr>
        <w:t>U</w:t>
      </w:r>
      <w:r>
        <w:rPr/>
        <w:t xml:space="preserve">. </w:t>
      </w:r>
    </w:p>
    <w:p>
      <w:pPr>
        <w:pStyle w:val="Tretania"/>
        <w:ind w:right="0" w:firstLine="709"/>
        <w:rPr>
          <w:i/>
          <w:i/>
        </w:rPr>
      </w:pPr>
      <w:r>
        <w:rPr/>
        <w:t xml:space="preserve">Dla próby gruntów spoistych NW określono wilgotność naturalną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>
          <w:i/>
        </w:rPr>
        <w:t>.</w:t>
      </w:r>
    </w:p>
    <w:p>
      <w:pPr>
        <w:pStyle w:val="Tretania"/>
        <w:ind w:right="0" w:firstLine="709"/>
        <w:rPr/>
      </w:pPr>
      <w:r>
        <w:rPr/>
        <w:t>Na próbkach gruntów nasypowych NW wykonano oznaczenia szacunkowej zawartości materii organicznej, metodą strat w wyniku prażenia</w:t>
      </w:r>
      <w:r>
        <w:rPr>
          <w:i/>
        </w:rPr>
        <w:t xml:space="preserve"> I</w:t>
      </w:r>
      <w:r>
        <w:rPr>
          <w:i/>
          <w:vertAlign w:val="subscript"/>
        </w:rPr>
        <w:t>ż</w:t>
      </w:r>
      <w:r>
        <w:rPr/>
        <w:t>.</w:t>
      </w:r>
    </w:p>
    <w:p>
      <w:pPr>
        <w:pStyle w:val="Tretania"/>
        <w:spacing w:before="100" w:after="120"/>
        <w:ind w:right="0" w:firstLine="709"/>
        <w:rPr/>
      </w:pPr>
      <w:r>
        <w:rPr/>
        <w:t>Badania laboratoryjne wykonywano zgodnie z procedurami PN-88/B-04481, a wyniki przedstawiono na zał. nr 8 i 9.</w:t>
      </w:r>
    </w:p>
    <w:p>
      <w:pPr>
        <w:pStyle w:val="Podrozdzia"/>
        <w:spacing w:before="120" w:after="120"/>
        <w:ind w:right="0" w:firstLine="709"/>
        <w:rPr/>
      </w:pPr>
      <w:bookmarkStart w:id="6" w:name="__RefHeading___Toc19187431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, laboratoryjnych oraz graficzne i tekstowe opracowanie dokumentacji.</w:t>
      </w:r>
    </w:p>
    <w:p>
      <w:pPr>
        <w:pStyle w:val="Rozdzia"/>
        <w:spacing w:before="240" w:after="0"/>
        <w:ind w:right="0" w:firstLine="709"/>
        <w:rPr>
          <w:sz w:val="8"/>
        </w:rPr>
      </w:pPr>
      <w:bookmarkStart w:id="7" w:name="__RefHeading___Toc19187432"/>
      <w:r>
        <w:rPr/>
        <w:t>III. BUDOWA GEOLOGICZNA I WARUNKI WODNE</w:t>
      </w:r>
      <w:bookmarkEnd w:id="7"/>
      <w:r>
        <w:rPr/>
        <w:br/>
      </w:r>
    </w:p>
    <w:p>
      <w:pPr>
        <w:pStyle w:val="Tretania"/>
        <w:ind w:right="0" w:firstLine="709"/>
        <w:rPr/>
      </w:pPr>
      <w:r>
        <w:rPr/>
        <w:t xml:space="preserve">Teren badań znajduje się w południowo-zachodniej części mezoregionu Dolina Brdy, wchodzącego w skład makroregionu Pojezierza Południowopomorskiego. W ujęciu geomorfologicznym jest to dolina rzeki Brdy, która od zachodu podcina wysoczyznę morenową, </w:t>
        <w:br/>
        <w:t>a od wschodu równinę sandrową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Do głębokości rozpoznanej wierceniami występują grunty czwartorzędowe (holocen </w:t>
        <w:br/>
        <w:t>i plejstocen) oraz neogeńskie (pliocen).</w:t>
      </w:r>
    </w:p>
    <w:p>
      <w:pPr>
        <w:pStyle w:val="Tretania"/>
        <w:spacing w:before="100" w:after="0"/>
        <w:ind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Czwartorzęd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>Grunty holoceńskie</w:t>
      </w:r>
      <w:r>
        <w:rPr/>
        <w:t xml:space="preserve"> wykształcone są w postaci </w:t>
      </w:r>
      <w:r>
        <w:rPr>
          <w:i/>
        </w:rPr>
        <w:t xml:space="preserve">nasypów niekontrolowanych, </w:t>
      </w:r>
      <w:r>
        <w:rPr/>
        <w:t xml:space="preserve">które zalegają na powierzchni terenu. W ujęciu litologicznym są to piaski próchniczne, piaski drobne próchniczne, piaski próchniczne na pograniczu piasków gliniastych próchnicznych, otoczaki, gruz, tłuczeń </w:t>
        <w:br/>
        <w:t xml:space="preserve">i żużel, których miąższość wynosi 0,3-0,8 m. Stanowią one podłoże niejednorodne litologicznie, </w:t>
        <w:br/>
        <w:t>o ograniczonej przepuszczalności, wątpliwe pod względem wrażliwości na przemarzanie. Określona laboratoryjnie zawartość części organicznych w nasypach wynosi I</w:t>
      </w:r>
      <w:r>
        <w:rPr>
          <w:vertAlign w:val="subscript"/>
        </w:rPr>
        <w:t>ż</w:t>
      </w:r>
      <w:r>
        <w:rPr/>
        <w:t>= 1,9-3,6 %.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 xml:space="preserve">Grunty plejstoceńskie </w:t>
      </w:r>
      <w:r>
        <w:rPr/>
        <w:t xml:space="preserve">reprezentowane są przez niespoiste </w:t>
      </w:r>
      <w:r>
        <w:rPr>
          <w:i/>
        </w:rPr>
        <w:t>grunty rzeczne</w:t>
      </w:r>
      <w:r>
        <w:rPr/>
        <w:t xml:space="preserve">, które stanowią dominujące podłoże, zalegające pod nasypami na głębokości 0,3-0,8 m. Są one reprezentowane przez piaski średnie, piaski grube, piaski pylaste i pospółki z przewarstwieniami lub domieszkami piasków drobnych i otoczaków, których miąższość wynosi od 1,5 m w rejonie otw. nr 7 </w:t>
        <w:br/>
        <w:t xml:space="preserve">do co najmniej 2,2 m w rejonie otw. nr 1. Stanowią one podłoże przepuszczalne, o współczynniku filtracji wg USBSC k= 0,87-35,03 m/d, niewysadzinowe i wątpliwe oraz równoziarniste, </w:t>
        <w:br/>
        <w:t>o wskaźniku różnoziarnistości U=  2,0-3,0.</w:t>
      </w:r>
    </w:p>
    <w:p>
      <w:pPr>
        <w:pStyle w:val="Tretania"/>
        <w:spacing w:before="100" w:after="0"/>
        <w:ind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Neogen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 xml:space="preserve">Grunty plioceńskie </w:t>
      </w:r>
      <w:r>
        <w:rPr/>
        <w:t>występują lokalnie w rejonie otw. nr 7, na głębokości 2,2 m, w postaci iłów pstrych poznańskich. Stanowią one podłoże nieprzepuszczalne, wysadzinowe i ekspansywne – podatne na zjawisko skurczu i pęcznienia w wyniku zmiany wilgotności. Określona laboratoryjnie wilgotność naturalna iłów wynosi w</w:t>
      </w:r>
      <w:r>
        <w:rPr>
          <w:vertAlign w:val="subscript"/>
        </w:rPr>
        <w:t>n</w:t>
      </w:r>
      <w:r>
        <w:rPr/>
        <w:t>= 36,2 %.</w:t>
      </w:r>
    </w:p>
    <w:p>
      <w:pPr>
        <w:pStyle w:val="Tretania"/>
        <w:ind w:right="0" w:firstLine="709"/>
        <w:rPr/>
      </w:pPr>
      <w:r>
        <w:rPr>
          <w:b/>
        </w:rPr>
        <w:t xml:space="preserve">Woda gruntowa </w:t>
      </w:r>
      <w:r>
        <w:rPr/>
        <w:t xml:space="preserve">występuje w obrębie gruntów rzecznych, tworząc I czwartorzędową warstwę wodonośną. Warstwa ta prowadzi wody o zwierciadle swobodnym, które w okresie badań występowało na głębokości 0,92-2,32 m, tj. na rzędnych ok. 66,0-67,2 m n.p.m. Jedynie w otw. nr 1 do głębokości 2,5 m nie stwierdzono wody gruntowej. Warstwa wodonośna zbudowana jest </w:t>
        <w:br/>
        <w:t xml:space="preserve">z piasków średnich i grubych, piasków pylastych oraz pospółek, a jej miąższość wynosi od 0,5 do co najmniej 1,6 m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Niniejsze badania wykonywano w okresie średniego stanów wód. Podczas stanów wysokich zwierciadło WG może się podnieść o ok. 0,5 m. Lokalny przepływ wód gruntowych skierowany jest na południe i zachód do rz. Brdy. </w:t>
      </w:r>
    </w:p>
    <w:p>
      <w:pPr>
        <w:pStyle w:val="Rozdzia"/>
        <w:spacing w:before="240" w:after="0"/>
        <w:ind w:right="0" w:firstLine="709"/>
        <w:rPr>
          <w:sz w:val="8"/>
        </w:rPr>
      </w:pPr>
      <w:bookmarkStart w:id="8" w:name="__RefHeading___Toc19187433"/>
      <w:r>
        <w:rPr/>
        <w:t>IV. CHARAKTERYSTYKA GEOTECHNICZNA GRUNTÓW</w:t>
      </w:r>
      <w:bookmarkEnd w:id="8"/>
      <w:r>
        <w:rPr/>
        <w:br/>
      </w:r>
    </w:p>
    <w:p>
      <w:pPr>
        <w:pStyle w:val="Tretania"/>
        <w:ind w:right="0" w:firstLine="709"/>
        <w:rPr/>
      </w:pPr>
      <w:r>
        <w:rPr/>
        <w:t>Na terenie badań podłoże gruntowe zgodnie z normą PN-86/B-02480 zalicza się do gruntów rodzimych mineralnych (niespoistych i spoistych) oraz nasypów niebudowlanych (niekontrolowanych).</w:t>
      </w:r>
    </w:p>
    <w:p>
      <w:pPr>
        <w:pStyle w:val="Tretania"/>
        <w:spacing w:before="100" w:after="0"/>
        <w:ind w:right="0" w:firstLine="709"/>
        <w:rPr/>
      </w:pPr>
      <w:r>
        <w:rPr/>
        <w:t>Podziału podłoża gruntowego na warstwy geotechniczne dokonano na podstawie genezy, rodzaju i stanu gruntów. Dla gruntów piaszczystych określono stopień zagęszczenia I</w:t>
      </w:r>
      <w:r>
        <w:rPr>
          <w:vertAlign w:val="subscript"/>
        </w:rPr>
        <w:t>D</w:t>
      </w:r>
      <w:r>
        <w:rPr/>
        <w:t xml:space="preserve"> na podstawie sondowań sondą DPL, natomiast dla gruntów spoistych określono stopień plastyczności </w:t>
        <w:br/>
        <w:t>I</w:t>
      </w:r>
      <w:r>
        <w:rPr>
          <w:vertAlign w:val="subscript"/>
        </w:rPr>
        <w:t>L</w:t>
      </w:r>
      <w:r>
        <w:rPr/>
        <w:t xml:space="preserve"> na podstawie analiz makroskopowych. Pozostałe parametry geotechniczne wyprowadzono metodą doświadczenia porównywalnego w oparciu o zależności korelacyjne wg norm i literatury.</w:t>
      </w:r>
    </w:p>
    <w:p>
      <w:pPr>
        <w:pStyle w:val="Tretania"/>
        <w:spacing w:before="100" w:after="0"/>
        <w:ind w:right="0" w:firstLine="709"/>
        <w:rPr/>
      </w:pPr>
      <w:r>
        <w:rPr/>
        <w:t>Ze szczegółowej charakterystyki geotechnicznej wyłączono nasypy niekontrolowane, złożone z utworów piaszczysto-próchniczno-gruzowych. Grunty te zalegają na powierzchni terenu, a ich miąższość wynosi 0,3-0,8 m. Stanowią one podłoże niejednorodne litologicznie, w zmiennym stanie, o ograniczonej przepuszczalności i wątpliwe pod względem wrażliwości na przemarzanie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 xml:space="preserve">warstwie I </w:t>
      </w:r>
      <w:r>
        <w:rPr/>
        <w:t>ujęto rodzime, niespoiste i przepuszczalne grunty rzeczne, które z uwagi na zmienny rodzaj i wrażliwość na przemarzanie podzielono na 3 warstwy: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 xml:space="preserve">Warstwa Ia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Zestawiono tu wątpliwe, wilgotne, mokre i nawodnione piaski pylaste z przewarstwieniami piasków drobnych, w stanie średniozagęszczonym. Grunty tej warstwy zalegają w rejonie otw. nr 5 na głębokości 0,8 m, a ich miąższość wynosi co najmniej 1,7 m. Stanowią podłoże nośne, </w:t>
        <w:br/>
        <w:t>o wyprowadzonej, charakterystycz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>Warstwa Ib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Ujęto tu niewysadzinowe, wilgotne, mokre i nawodnione piaski średnie i grube </w:t>
        <w:br/>
        <w:t>z domieszkami piasków drobnych, w stanie średniozagęszczonym i zagęszczonym. Grunty tej warstwy zalegają w rejonie otw. nr 1, 2, 3, 4, 6 i 7 na głębokości 0,5-1,3 m, a ich miąższość wynosi od 0,4 m do co najmniej 1,9 m. Stanowią podłoże nośne, o wyprowadzonej, charakterystycz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 xml:space="preserve">Warstwa Ic </w:t>
      </w:r>
    </w:p>
    <w:p>
      <w:pPr>
        <w:pStyle w:val="Tretania"/>
        <w:spacing w:before="100" w:after="0"/>
        <w:ind w:right="0" w:firstLine="709"/>
        <w:rPr/>
      </w:pPr>
      <w:r>
        <w:rPr/>
        <w:t>Zestawiono tu niewysadzinowe, wilgotne, mokre i nawodnione pospółki z domieszkami otoczaków, w stanie średniozagęszczonym. Grunty tej warstwy zalegają w rejonie otw. nr 1, 2, 3 i 4 na głębokości 0,3-2,2 m, a ich miąższość waha się od 0,5 do co najmniej 1,0 m. Stanowią podłoże nośne, o wyprowadzonej, charakterystycznej wartości stopnia zagęszczenia I</w:t>
      </w:r>
      <w:r>
        <w:rPr>
          <w:vertAlign w:val="subscript"/>
        </w:rPr>
        <w:t>D</w:t>
      </w:r>
      <w:r>
        <w:rPr/>
        <w:t xml:space="preserve">= 0,55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 xml:space="preserve">warstwie II </w:t>
      </w:r>
      <w:r>
        <w:rPr/>
        <w:t xml:space="preserve">zestawiono  nieprzepuszczalne, wysadzinowe i ekspansywne iły pylaste </w:t>
        <w:br/>
        <w:t>w stanie twardoplastycznym, które zgodnie z PN-81/B-03020 zalicza się do grupy konsolidacyjnej „D”. Zalegają one lokalnie, w rejonie otw. nr 7, na głębokości 2,2 m, a ich miąższość wynosi co najmniej 0,3 m. Stanowią podłoże nośne, o wyprowadzonej charakterystycznej wartości stopnia plastyczności I</w:t>
      </w:r>
      <w:r>
        <w:rPr>
          <w:vertAlign w:val="subscript"/>
        </w:rPr>
        <w:t>L</w:t>
      </w:r>
      <w:r>
        <w:rPr/>
        <w:t>= 0,15.</w:t>
      </w:r>
    </w:p>
    <w:p>
      <w:pPr>
        <w:pStyle w:val="Tretania"/>
        <w:ind w:right="0" w:firstLine="709"/>
        <w:rPr/>
      </w:pPr>
      <w:r>
        <w:rPr/>
        <w:t>W tabeli w zał. nr 7 zestawiono wyprowadzone wartości danych geotechnicznych.</w:t>
        <w:br/>
        <w:t xml:space="preserve"> Parametry te mogą stanowić wartości charakterystyczne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występują mało zmienne warunki gruntowo-wodne. Zgodnie z Zarządzeniem GDDKiA z dnia 16 czerwca 2014 r. podłoże gruntowe zaleca się zaliczyć do </w:t>
      </w:r>
      <w:r>
        <w:rPr>
          <w:b/>
        </w:rPr>
        <w:t xml:space="preserve">grupy nośności G1, G2 i G4. </w:t>
      </w:r>
    </w:p>
    <w:p>
      <w:pPr>
        <w:pStyle w:val="Tretania"/>
        <w:ind w:right="0" w:firstLine="709"/>
        <w:rPr/>
      </w:pPr>
      <w:r>
        <w:rPr>
          <w:b/>
        </w:rPr>
        <w:t>Grupa nośności podłoża G1</w:t>
      </w:r>
      <w:r>
        <w:rPr/>
        <w:t xml:space="preserve"> obejmuje podłoże, które zbudowane jest z niewysadzinowych, rodzimych piasków średnich, grubych i pospółek w stanie średniozagęszczonym i zagęszczonym warstwy Ib i Ic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>Grupa nośności podłoża G2</w:t>
      </w:r>
      <w:r>
        <w:rPr/>
        <w:t xml:space="preserve"> obejmuje podłoże, które zbudowane jest z wątpliwych, niespoistych gruntów nasypowych w stanie luźnym, średniozagęszczonym i zagęszczonym oraz </w:t>
        <w:br/>
        <w:t xml:space="preserve">z rodzimych piasków pylastych w stanie średniozagęszczonym warstwy Ia, przy dobrych, przeciętnych i złych warunkach wodnych. 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gruntów wysadzinowych iłów pylastych w stanie twardoplastycznym warstwy II, przy dobrych warunkach wodnych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Ostateczną decyzję o zaliczeniu podłoża gruntowego do grupy nośności podejmie Projektant, po analizie wyników niniejszych badań. </w:t>
      </w:r>
    </w:p>
    <w:p>
      <w:pPr>
        <w:pStyle w:val="Rozdzia"/>
        <w:spacing w:before="240" w:after="0"/>
        <w:ind w:right="0" w:firstLine="709"/>
        <w:rPr/>
      </w:pPr>
      <w:bookmarkStart w:id="9" w:name="__RefHeading___Toc19187434"/>
      <w:bookmarkEnd w:id="9"/>
      <w:r>
        <w:rPr/>
        <w:t>V. WNIOSKI</w:t>
      </w:r>
    </w:p>
    <w:p>
      <w:pPr>
        <w:pStyle w:val="Rozdzia"/>
        <w:spacing w:before="0" w:after="0"/>
        <w:ind w:right="0" w:firstLine="709"/>
        <w:rPr>
          <w:sz w:val="14"/>
        </w:rPr>
      </w:pPr>
      <w:r>
        <w:rPr>
          <w:sz w:val="14"/>
        </w:rPr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Na podstawie analizy wyników badań stwierdza się, że w pasie drogowym występują mało zmienne warunki gruntowe, oceniane jako korzystne dla potrzeb realizacji przedmiotowego zadania. Zgodnie z kryteriami Rozporządzenia MTBiGM z dnia 25 kwietnia 2012 r. warunki gruntowe na badanym terenie określa się jako </w:t>
      </w:r>
      <w:r>
        <w:rPr>
          <w:u w:val="single"/>
        </w:rPr>
        <w:t>proste</w:t>
      </w:r>
      <w:r>
        <w:rPr/>
        <w:t xml:space="preserve">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niewysadzinowe i przepuszczalne</w:t>
      </w:r>
      <w:r>
        <w:rPr/>
        <w:t xml:space="preserve"> stanowią niespoiste grunty mineralne </w:t>
        <w:br/>
        <w:t xml:space="preserve">w stanie średniozagęszczonym i zagęszczonym – piaski średnie i grube </w:t>
      </w:r>
      <w:r>
        <w:rPr>
          <w:b/>
        </w:rPr>
        <w:t xml:space="preserve">warstwy Ib </w:t>
        <w:br/>
      </w:r>
      <w:r>
        <w:rPr/>
        <w:t xml:space="preserve">oraz pospółki </w:t>
      </w:r>
      <w:r>
        <w:rPr>
          <w:b/>
        </w:rPr>
        <w:t>warstwy Ic</w:t>
      </w:r>
      <w:r>
        <w:rPr/>
        <w:t>,</w:t>
      </w:r>
      <w:r>
        <w:rPr>
          <w:bCs/>
        </w:rPr>
        <w:t xml:space="preserve"> zaliczone do grupy nośności podłoża </w:t>
      </w:r>
      <w:r>
        <w:rPr>
          <w:b/>
          <w:bCs/>
        </w:rPr>
        <w:t>G1</w:t>
      </w:r>
      <w:r>
        <w:rPr/>
        <w:t xml:space="preserve">. Grunty te występują </w:t>
        <w:br/>
        <w:t>w rejonie  otw. nr 1, 2, 3, 4, 6 i 7, ich strop zalega na głębokości 0,3-0,5 m, a miąższość wynosi od 1,5 do co najmniej 2,2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wątpliwe i przepuszczalne</w:t>
      </w:r>
      <w:r>
        <w:rPr/>
        <w:t xml:space="preserve"> stanowią niespoiste grunty mineralne w stanie średniozagęszczonym – piaski pylaste </w:t>
      </w:r>
      <w:r>
        <w:rPr>
          <w:b/>
        </w:rPr>
        <w:t>warstwy Ia</w:t>
      </w:r>
      <w:r>
        <w:rPr/>
        <w:t xml:space="preserve">, zaliczone do grupy nośności podłoża </w:t>
      </w:r>
      <w:r>
        <w:rPr>
          <w:b/>
        </w:rPr>
        <w:t xml:space="preserve">G2. </w:t>
      </w:r>
      <w:r>
        <w:rPr/>
        <w:t xml:space="preserve">Grunty te występują w rejonie otw. nr 5, na głębokości 0,8 m i o miąższości wynoszącej </w:t>
        <w:br/>
        <w:t>co najmniej 1,7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lecz wątpliwe, o słabej przepuszczalności</w:t>
      </w:r>
      <w:r>
        <w:rPr/>
        <w:t xml:space="preserve"> stanowią nasypowe grunty piaszczysto-próchniczne w stanie luźnym, średniozagęszczonym i zagęszczonym, zaliczone do grupy nośności podłoża </w:t>
      </w:r>
      <w:r>
        <w:rPr>
          <w:b/>
        </w:rPr>
        <w:t>G2</w:t>
      </w:r>
      <w:r>
        <w:rPr/>
        <w:t xml:space="preserve">. Zalegają one na powierzchni terenu, a ich miąższość wynosi 0,3-0,8 m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wysadzinowe i nieprzepuszczalne</w:t>
      </w:r>
      <w:r>
        <w:rPr/>
        <w:t xml:space="preserve"> stanowią twardoplastyczne iły pylaste </w:t>
      </w:r>
      <w:r>
        <w:rPr>
          <w:b/>
        </w:rPr>
        <w:t>warstwy II</w:t>
      </w:r>
      <w:r>
        <w:rPr/>
        <w:t xml:space="preserve">, </w:t>
      </w:r>
      <w:r>
        <w:rPr>
          <w:bCs/>
        </w:rPr>
        <w:t xml:space="preserve">zaliczone do grupy nośności podłoża </w:t>
      </w:r>
      <w:r>
        <w:rPr>
          <w:b/>
          <w:bCs/>
        </w:rPr>
        <w:t>G4</w:t>
      </w:r>
      <w:r>
        <w:rPr/>
        <w:t xml:space="preserve">. Grunty te zalegają lokalnie </w:t>
        <w:br/>
        <w:t>w rejonie otw. nr 7, na głębokości 2,2 m, a ich miąższość wynosi ponad 0,3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-1" w:hanging="567"/>
        <w:rPr>
          <w:b/>
          <w:b/>
          <w:iCs/>
        </w:rPr>
      </w:pPr>
      <w:r>
        <w:rPr>
          <w:iCs/>
        </w:rPr>
        <w:t xml:space="preserve">Zwierciadło </w:t>
      </w:r>
      <w:r>
        <w:rPr>
          <w:b/>
          <w:iCs/>
        </w:rPr>
        <w:t xml:space="preserve">wody gruntowej </w:t>
      </w:r>
      <w:r>
        <w:rPr>
          <w:iCs/>
        </w:rPr>
        <w:t xml:space="preserve">występuje na głębokości 0,92-2,32 m, tj. na rzędnej ok. 66,0-67,2 m n.p.m., a w rejonie otw. nr 1 na głębokości ponad 2,5 m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240" w:after="0"/>
        <w:ind w:left="567" w:right="0" w:hanging="567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 xml:space="preserve">= 1,0 m p.p.t. 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Opracował: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......................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mgr inż. </w:t>
      </w:r>
      <w:r>
        <w:rPr>
          <w:rFonts w:cs="Times New Roman" w:ascii="Times New Roman" w:hAnsi="Times New Roman"/>
          <w:i/>
          <w:iCs/>
        </w:rPr>
        <w:t>T. Szczuczk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113" w:top="737" w:footer="73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right="226" w:hanging="0"/>
      <w:jc w:val="center"/>
      <w:rPr/>
    </w:pPr>
    <w:r>
      <w:rPr>
        <w:rFonts w:cs="Times New Roman" w:ascii="Times New Roman" w:hAnsi="Times New Roman"/>
        <w:i/>
        <w:sz w:val="20"/>
        <w:lang w:val="pl-PL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20"/>
        <w:lang w:val="pl-PL"/>
      </w:rPr>
      <w:t xml:space="preserve">dla projektowanej rozbudowy ulicy Rekreacyjnej w Bożenkowie,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right="226" w:hanging="0"/>
      <w:jc w:val="center"/>
      <w:rPr>
        <w:rFonts w:ascii="Times New Roman" w:hAnsi="Times New Roman" w:cs="Times New Roman"/>
        <w:bCs/>
        <w:i/>
        <w:i/>
        <w:iCs/>
        <w:sz w:val="20"/>
        <w:lang w:val="pl-PL"/>
      </w:rPr>
    </w:pPr>
    <w:r>
      <w:rPr>
        <w:rFonts w:cs="Times New Roman" w:ascii="Times New Roman" w:hAnsi="Times New Roman"/>
        <w:bCs/>
        <w:i/>
        <w:iCs/>
        <w:sz w:val="20"/>
        <w:lang w:val="pl-PL"/>
      </w:rPr>
      <w:t>gm. Osielsko, pow. bydgos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69724383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75" w:after="7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24:00Z</dcterms:created>
  <dc:creator>Przemysław Przyborowski</dc:creator>
  <dc:description/>
  <cp:keywords/>
  <dc:language>en-US</dc:language>
  <cp:lastModifiedBy>user</cp:lastModifiedBy>
  <cp:lastPrinted>2019-11-22T12:51:00Z</cp:lastPrinted>
  <dcterms:modified xsi:type="dcterms:W3CDTF">2021-03-08T16:05:00Z</dcterms:modified>
  <cp:revision>44</cp:revision>
  <dc:subject/>
  <dc:title>OPINIA GEOTECHNICZNA</dc:title>
</cp:coreProperties>
</file>