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Budowa ogrodzenia płyty boiska przy ul. Matejki w Niemczu, gmina Osielsko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  <w:tab/>
        <w:t>Opis przedmiotu zamówieni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otem zamówienia jest budowa ogrodzenia panelowego z systemową podmurówką wraz z furtkami i bramą oraz ogrodzenia w postaci piłkochwytu, zgodnie </w:t>
        <w:br/>
        <w:t>z załączoną dokumentacją projektową oraz szczegółową specyfikacją wykonania i odbioru robó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o wyceny należy przyjąć bramę dwuskrzydłową o szerokości 5,0 m, kompatybilną </w:t>
        <w:br/>
        <w:t>z systemowym ogrodzeniem oraz 5 furte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danie obejmuje przygotowanie terenu pod budowę ogrodzenia oraz obsługę geodezyjn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oferty - ryczałtow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ryterium wyboru oferty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60 %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KRES GWARANCJI minimum 3 lata maksymalnie 5 lat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Termin realizacji: dwa miesiące od dnia podpisania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4:00Z</dcterms:created>
  <dc:creator>Dominika Wiśniewska</dc:creator>
  <dc:description/>
  <cp:keywords/>
  <dc:language>en-US</dc:language>
  <cp:lastModifiedBy>Wiśniewska Dominika</cp:lastModifiedBy>
  <cp:lastPrinted>2016-02-16T13:52:00Z</cp:lastPrinted>
  <dcterms:modified xsi:type="dcterms:W3CDTF">2022-09-20T12:22:00Z</dcterms:modified>
  <cp:revision>14</cp:revision>
  <dc:subject/>
  <dc:title/>
</cp:coreProperties>
</file>