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713327386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rozbudowy ul. Rekreacyjnej w Bożenkowie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gm. Osielsko, pow. bydgos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westor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Gmina Osielsk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ab/>
        <w:tab/>
        <w:tab/>
        <w:tab/>
        <w:t>ul. Szosa Gdańska 55A</w:t>
        <w:br/>
        <w:tab/>
        <w:tab/>
        <w:tab/>
        <w:tab/>
        <w:t>86-005 Białe Błot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>AKROID Andrzej Kurda</w:t>
      </w:r>
      <w:r>
        <w:rPr>
          <w:sz w:val="24"/>
          <w:szCs w:val="24"/>
        </w:rPr>
        <w:t xml:space="preserve"> </w:t>
        <w:br/>
        <w:tab/>
        <w:tab/>
        <w:tab/>
        <w:tab/>
        <w:t>ul. Sanocka 1</w:t>
        <w:br/>
        <w:tab/>
        <w:tab/>
        <w:tab/>
        <w:tab/>
        <w:t>87-100 Toruń</w:t>
        <w:br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Michal"/>
        <w:spacing w:lineRule="auto" w:line="240"/>
        <w:ind w:left="2832" w:hanging="0"/>
        <w:rPr>
          <w:rFonts w:ascii="Times New Roman" w:hAnsi="Times New Roman" w:cs="Times New Roman"/>
          <w:color w:val="000000"/>
          <w:sz w:val="20"/>
          <w:lang w:val="cs-CZ"/>
        </w:rPr>
      </w:pPr>
      <w:r>
        <w:rPr>
          <w:rFonts w:cs="Times New Roman"/>
          <w:color w:val="000000"/>
          <w:sz w:val="20"/>
          <w:lang w:val="cs-CZ"/>
        </w:rPr>
      </w:r>
    </w:p>
    <w:p>
      <w:pPr>
        <w:pStyle w:val="Michal"/>
        <w:pBdr>
          <w:bottom w:val="single" w:sz="4" w:space="1" w:color="000000"/>
        </w:pBdr>
        <w:spacing w:lineRule="auto" w:line="240"/>
        <w:rPr>
          <w:sz w:val="20"/>
          <w:lang w:val="cs-CZ"/>
        </w:rPr>
      </w:pPr>
      <w:r>
        <w:rPr/>
        <w:t>..............................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4"/>
          <w:lang w:val="cs-CZ"/>
        </w:rPr>
      </w:pPr>
      <w:r>
        <w:rPr>
          <w:sz w:val="24"/>
          <w:lang w:val="cs-CZ"/>
        </w:rPr>
        <w:t>mgr</w:t>
      </w:r>
      <w:r>
        <w:rPr>
          <w:i/>
          <w:sz w:val="24"/>
          <w:lang w:val="cs-CZ"/>
        </w:rPr>
        <w:t xml:space="preserve"> Dominika Finc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luty 2021 r.</w:t>
      </w:r>
    </w:p>
    <w:p>
      <w:pPr>
        <w:pStyle w:val="Rozdzia"/>
        <w:ind w:right="0" w:firstLine="709"/>
        <w:rPr/>
      </w:pPr>
      <w:bookmarkStart w:id="0" w:name="__RefHeading___Toc1918742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19187425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6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7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8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9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0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1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2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3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19187434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przeglądow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y dokumentacyj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niki badań sondą dynamiczną DPL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granulometry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wilgotności naturalnej i strat podczas prażeni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0" w:after="240"/>
        <w:ind w:right="0" w:firstLine="709"/>
        <w:rPr>
          <w:szCs w:val="28"/>
        </w:rPr>
      </w:pPr>
      <w:bookmarkStart w:id="1" w:name="__RefHeading___Toc19187426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10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ind w:right="0" w:firstLine="567"/>
        <w:rPr/>
      </w:pPr>
      <w:r>
        <w:rPr/>
        <w:t>Celem niniejszych badań jest rozpoznanie warunków gruntowo-wodnych dla potrzeb rozbudowy ulicy Rekreacyjnej w msc. Bożenkowo, gm. Osielsko, pow. bydgos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>Projektowana przebudowa drogi zalicza się do I kategorii geotechnicznej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Inwestycja realizowana będzie na fragmencie ul. Rekreacyjnej o długości ok. 970 m, </w:t>
        <w:br/>
        <w:t xml:space="preserve">od skrzyżowania z ul. Grobli na wschodzie, do rejonu dz. nr 88/8 na zachodzie. Wzdłuż omawianej drogi znajduje się zabudowa mieszkalna jednorodzinna, ogródki działkowe, działki budowlane, </w:t>
        <w:br/>
        <w:t xml:space="preserve">pola uprawne i tereny zielone. Powierzchnia terenu jest nachylona w kierunku południowo-zachodnim, a rzędne terenu w rejonie wykonanych otworów zawierają się w przedziale </w:t>
        <w:br/>
        <w:t>ok. 66,0-67,4 m n.p.m. Wody opadowe i roztopowe infiltrują w podłoże zasilając wody gruntowe,</w:t>
        <w:br/>
        <w:t>a lokalny przepływ wód skierowany jest na południowy-zachód do rz. Brdy.</w:t>
      </w:r>
    </w:p>
    <w:p>
      <w:pPr>
        <w:pStyle w:val="Rozdzia"/>
        <w:spacing w:before="120" w:after="120"/>
        <w:ind w:right="0" w:firstLine="709"/>
        <w:rPr/>
      </w:pPr>
      <w:bookmarkStart w:id="2" w:name="__RefHeading___Toc19187427"/>
      <w:bookmarkEnd w:id="2"/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9187428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9187429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u 11 stycznia 2021 r. wykonano 7 otworów badawczych </w:t>
        <w:br/>
        <w:t xml:space="preserve">o głębokości 2,5 m, łącznie 17,5 mb. Ponadto wykonano 3 sondowania sondą dynamiczną lekką DPL. Wiercenia i sondowania wykonano zgodnie z wytycznymi PN-B-04452:2002. </w:t>
      </w:r>
    </w:p>
    <w:p>
      <w:pPr>
        <w:pStyle w:val="Tretania"/>
        <w:ind w:right="0" w:firstLine="709"/>
        <w:rPr/>
      </w:pPr>
      <w:r>
        <w:rPr/>
        <w:t>W czasie wierceń prowadzono obserwacje i pomiary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spacing w:before="120" w:after="120"/>
        <w:ind w:right="0" w:firstLine="709"/>
        <w:rPr/>
      </w:pPr>
      <w:bookmarkStart w:id="5" w:name="__RefHeading___Toc19187430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3 próby gruntów niespoistych o naturalnym uziarnieniu NU, 1 próbę rodzimych gruntów spoistych oraz 3 próby gruntów nasypowych o naturalnej wilgotności NW.</w:t>
      </w:r>
    </w:p>
    <w:p>
      <w:pPr>
        <w:pStyle w:val="Tretania"/>
        <w:ind w:right="0" w:firstLine="709"/>
        <w:rPr/>
      </w:pPr>
      <w:r>
        <w:rPr/>
        <w:t xml:space="preserve">Na próbach gruntów NU wykonano przesiewy metodą sitową w celu określenia składu granulometrycznego, współczynników filtracji </w:t>
      </w:r>
      <w:r>
        <w:rPr>
          <w:i/>
          <w:iCs/>
        </w:rPr>
        <w:t>k</w:t>
      </w:r>
      <w:r>
        <w:rPr/>
        <w:t xml:space="preserve"> i wskaźników różnoziarnistości </w:t>
      </w:r>
      <w:r>
        <w:rPr>
          <w:i/>
          <w:iCs/>
        </w:rPr>
        <w:t>U</w:t>
      </w:r>
      <w:r>
        <w:rPr/>
        <w:t xml:space="preserve">. </w:t>
      </w:r>
    </w:p>
    <w:p>
      <w:pPr>
        <w:pStyle w:val="Tretania"/>
        <w:ind w:right="0" w:firstLine="709"/>
        <w:rPr>
          <w:i/>
          <w:i/>
        </w:rPr>
      </w:pPr>
      <w:r>
        <w:rPr/>
        <w:t xml:space="preserve">Dla próby gruntów spoistych NW określ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>
          <w:i/>
        </w:rPr>
        <w:t>.</w:t>
      </w:r>
    </w:p>
    <w:p>
      <w:pPr>
        <w:pStyle w:val="Tretania"/>
        <w:ind w:right="0" w:firstLine="709"/>
        <w:rPr/>
      </w:pPr>
      <w:r>
        <w:rPr/>
        <w:t>Na próbkach gruntów nasypowych NW wykonano oznaczenia szacunkowej zawartości materii organicznej, metodą strat w wyniku prażenia</w:t>
      </w:r>
      <w:r>
        <w:rPr>
          <w:i/>
        </w:rPr>
        <w:t xml:space="preserve"> I</w:t>
      </w:r>
      <w:r>
        <w:rPr>
          <w:i/>
          <w:vertAlign w:val="subscript"/>
        </w:rPr>
        <w:t>ż</w:t>
      </w:r>
      <w:r>
        <w:rPr/>
        <w:t>.</w:t>
      </w:r>
    </w:p>
    <w:p>
      <w:pPr>
        <w:pStyle w:val="Tretania"/>
        <w:spacing w:before="100" w:after="120"/>
        <w:ind w:right="0" w:firstLine="709"/>
        <w:rPr/>
      </w:pPr>
      <w:r>
        <w:rPr/>
        <w:t>Badania laboratoryjne wykonywano zgodnie z procedurami PN-88/B-04481, a wyniki przedstawiono na zał. nr 8 i 9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9187431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, laboratoryjnych oraz graficzne i tekstowe opracowanie dokumentacji.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7" w:name="__RefHeading___Toc19187432"/>
      <w:r>
        <w:rPr/>
        <w:t>III. BUDOWA GEOLOGICZNA I WARUNKI WODNE</w:t>
      </w:r>
      <w:bookmarkEnd w:id="7"/>
      <w:r>
        <w:rPr/>
        <w:br/>
      </w:r>
    </w:p>
    <w:p>
      <w:pPr>
        <w:pStyle w:val="Tretania"/>
        <w:ind w:right="0" w:firstLine="709"/>
        <w:rPr/>
      </w:pPr>
      <w:r>
        <w:rPr/>
        <w:t xml:space="preserve">Teren badań znajduje się w południowo-zachodniej części mezoregionu Dolina Brdy, wchodzącego w skład makroregionu Pojezierza Południowopomorskiego. W ujęciu geomorfologicznym jest to dolina rzeki Brdy, która od zachodu podcina wysoczyznę morenową, </w:t>
        <w:br/>
        <w:t>a od wschodu równinę sandrową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Do głębokości rozpoznanej wierceniami występują grunty czwartorzędowe (holocen </w:t>
        <w:br/>
        <w:t>i plejstocen) oraz neogeńskie (pliocen)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orzęd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 xml:space="preserve">nasypów niekontrolowanych, </w:t>
      </w:r>
      <w:r>
        <w:rPr/>
        <w:t xml:space="preserve">które zalegają na powierzchni terenu. W ujęciu litologicznym są to piaski próchniczne, piaski drobne próchniczne, piaski próchniczne na pograniczu piasków gliniastych próchnicznych, otoczaki, gruz, tłuczeń </w:t>
        <w:br/>
        <w:t xml:space="preserve">i żużel, których miąższość wynosi 0,3-0,8 m. Stanowią one podłoże niejednorodne litologicznie, </w:t>
        <w:br/>
        <w:t>o ograniczonej przepuszczalności, wątpliwe pod względem wrażliwości na przemarzanie. Określona laboratoryjnie zawartość części organicznych w nasypach wynosi I</w:t>
      </w:r>
      <w:r>
        <w:rPr>
          <w:vertAlign w:val="subscript"/>
        </w:rPr>
        <w:t>ż</w:t>
      </w:r>
      <w:r>
        <w:rPr/>
        <w:t>= 1,9-3,6 %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niespoiste </w:t>
      </w:r>
      <w:r>
        <w:rPr>
          <w:i/>
        </w:rPr>
        <w:t>grunty rzeczne</w:t>
      </w:r>
      <w:r>
        <w:rPr/>
        <w:t xml:space="preserve">, które stanowią dominujące podłoże, zalegające pod nasypami na głębokości 0,3-0,8 m. Są one reprezentowane przez piaski średnie, piaski grube, piaski pylaste i pospółki z przewarstwieniami lub domieszkami piasków drobnych i otoczaków, których miąższość wynosi od 1,5 m w rejonie otw. nr 7 </w:t>
        <w:br/>
        <w:t xml:space="preserve">do co najmniej 2,2 m w rejonie otw. nr 1. Stanowią one podłoże przepuszczalne, o współczynniku filtracji wg USBSC k= 0,87-35,03 m/d, niewysadzinowe i wątpliwe oraz równoziarniste, </w:t>
        <w:br/>
        <w:t>o wskaźniku różnoziarnistości U=  2,0-3,0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Neogen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ioceńskie </w:t>
      </w:r>
      <w:r>
        <w:rPr/>
        <w:t>występują lokalnie w rejonie otw. nr 7, na głębokości 2,2 m, w postaci iłów pstrych poznańskich. Stanowią one podłoże nieprzepuszczalne, wysadzinowe i ekspansywne – podatne na zjawisko skurczu i pęcznienia w wyniku zmiany wilgotności. Określona laboratoryjnie wilgotność naturalna iłów wynosi w</w:t>
      </w:r>
      <w:r>
        <w:rPr>
          <w:vertAlign w:val="subscript"/>
        </w:rPr>
        <w:t>n</w:t>
      </w:r>
      <w:r>
        <w:rPr/>
        <w:t>= 36,2 %.</w:t>
      </w:r>
    </w:p>
    <w:p>
      <w:pPr>
        <w:pStyle w:val="Tretania"/>
        <w:ind w:right="0" w:firstLine="709"/>
        <w:rPr/>
      </w:pPr>
      <w:r>
        <w:rPr>
          <w:b/>
        </w:rPr>
        <w:t xml:space="preserve">Woda gruntowa </w:t>
      </w:r>
      <w:r>
        <w:rPr/>
        <w:t xml:space="preserve">występuje w obrębie gruntów rzecznych, tworząc I czwartorzędową warstwę wodonośną. Warstwa ta prowadzi wody o zwierciadle swobodnym, które w okresie badań występowało na głębokości 0,92-2,32 m, tj. na rzędnych ok. 66,0-67,2 m n.p.m. Jedynie w otw. nr 1 do głębokości 2,5 m nie stwierdzono wody gruntowej. Warstwa wodonośna zbudowana jest </w:t>
        <w:br/>
        <w:t xml:space="preserve">z piasków średnich i grubych, piasków pylastych oraz pospółek, a jej miąższość wynosi od 0,5 do co najmniej 1,6 m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Niniejsze badania wykonywano w okresie średniego stanów wód. Podczas stanów wysokich zwierciadło WG może się podnieść o ok. 0,5 m. Lokalny przepływ wód gruntowych skierowany jest na południe i zachód do rz. Brdy. 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8" w:name="__RefHeading___Toc19187433"/>
      <w:r>
        <w:rPr/>
        <w:t>IV. CHARAKTERYSTYKA GEOTECHNICZNA GRUNTÓW</w:t>
      </w:r>
      <w:bookmarkEnd w:id="8"/>
      <w:r>
        <w:rPr/>
        <w:br/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budowlanych (niekontrolowanych).</w:t>
      </w:r>
    </w:p>
    <w:p>
      <w:pPr>
        <w:pStyle w:val="Tretania"/>
        <w:spacing w:before="100" w:after="0"/>
        <w:ind w:right="0" w:firstLine="709"/>
        <w:rPr/>
      </w:pPr>
      <w:r>
        <w:rPr/>
        <w:t>Podziału podłoża gruntowego na warstwy geotechniczne dokonano na podstawie genezy, rodzaju i stanu gruntów. Dla gruntów piaszczystych określono stopień zagęszczenia I</w:t>
      </w:r>
      <w:r>
        <w:rPr>
          <w:vertAlign w:val="subscript"/>
        </w:rPr>
        <w:t>D</w:t>
      </w:r>
      <w:r>
        <w:rPr/>
        <w:t xml:space="preserve"> na podstawie sondowań sondą DPL, natomiast dla gruntów spoistych określono stopień plastyczności </w:t>
        <w:br/>
        <w:t>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norm i literatury.</w:t>
      </w:r>
    </w:p>
    <w:p>
      <w:pPr>
        <w:pStyle w:val="Tretania"/>
        <w:spacing w:before="100" w:after="0"/>
        <w:ind w:right="0" w:firstLine="709"/>
        <w:rPr/>
      </w:pPr>
      <w:r>
        <w:rPr/>
        <w:t>Ze szczegółowej charakterystyki geotechnicznej wyłączono nasypy niekontrolowane, złożone z utworów piaszczysto-próchniczno-gruzowych. Grunty te zalegają na powierzchni terenu, a ich miąższość wynosi 0,3-0,8 m. Stanowią one podłoże niejednorodne litologicznie, w zmiennym stanie, o ograniczonej przepuszczalności i wątpliwe pod względem wrażliwości na przemarzani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>ujęto rodzime, niespoiste i przepuszczalne grunty rzeczne, które z uwagi na zmienny rodzaj i wrażliwość na przemarzanie podzielono na 3 warstwy: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a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Zestawiono tu wątpliwe, wilgotne, mokre i nawodnione piaski pylaste z przewarstwieniami piasków drobnych, w stanie średniozagęszczonym. Grunty tej warstwy zalegają w rejonie otw. nr 5 na głębokości 0,8 m, a ich miąższość wynosi co najmniej 1,7 m. Stanowią podłoże nośne, </w:t>
        <w:br/>
        <w:t>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b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Ujęto tu niewysadzinowe, wilgotne, mokre i nawodnione piaski średnie i grube </w:t>
        <w:br/>
        <w:t>z domieszkami piasków drobnych, w stanie średniozagęszczonym i zagęszczonym. Grunty tej warstwy zalegają w rejonie otw. nr 1, 2, 3, 4, 6 i 7 na głębokości 0,5-1,3 m, a ich miąższość wynosi od 0,4 m do co najmniej 1,9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c </w:t>
      </w:r>
    </w:p>
    <w:p>
      <w:pPr>
        <w:pStyle w:val="Tretania"/>
        <w:spacing w:before="100" w:after="0"/>
        <w:ind w:right="0" w:firstLine="709"/>
        <w:rPr/>
      </w:pPr>
      <w:r>
        <w:rPr/>
        <w:t>Zestawiono tu niewysadzinowe, wilgotne, mokre i nawodnione pospółki z domieszkami otoczaków, w stanie średniozagęszczonym. Grunty tej warstwy zalegają w rejonie otw. nr 1, 2, 3 i 4 na głębokości 0,3-2,2 m, a ich miąższość waha się od 0,5 do co najmniej 1,0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 xml:space="preserve">= 0,55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I </w:t>
      </w:r>
      <w:r>
        <w:rPr/>
        <w:t xml:space="preserve">zestawiono  nieprzepuszczalne, wysadzinowe i ekspansywne iły pylaste </w:t>
        <w:br/>
        <w:t>w stanie twardoplastycznym, które zgodnie z PN-81/B-03020 zalicza się do grupy konsolidacyjnej „D”. Zalegają one lokalnie, w rejonie otw. nr 7, na głębokości 2,2 m, a ich miąższość wynosi co najmniej 0,3 m. Stanowią podłoże nośne, o wyprowadzonej charakterystycznej wartości stopnia plastyczności I</w:t>
      </w:r>
      <w:r>
        <w:rPr>
          <w:vertAlign w:val="subscript"/>
        </w:rPr>
        <w:t>L</w:t>
      </w:r>
      <w:r>
        <w:rPr/>
        <w:t>= 0,15.</w:t>
      </w:r>
    </w:p>
    <w:p>
      <w:pPr>
        <w:pStyle w:val="Tretania"/>
        <w:ind w:right="0" w:firstLine="709"/>
        <w:rPr/>
      </w:pPr>
      <w:r>
        <w:rPr/>
        <w:t>W tabeli w zał. nr 7 zestawiono wyprowadzone wartości danych geotechnicznych.</w:t>
        <w:br/>
        <w:t xml:space="preserve">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 xml:space="preserve">grupy nośności G1, G2 i G4. 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, które zbudowane jest z niewysadzinowych, rodzimych piasków średnich, grubych i pospółek w stanie średniozagęszczonym i zagęszczonym warstwy Ib i Ic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, które zbudowane jest z wątpliwych, niespoistych gruntów nasypowych w stanie luźnym, średniozagęszczonym i zagęszczonym oraz </w:t>
        <w:br/>
        <w:t xml:space="preserve">z rodzimych piasków pylastych w stanie średniozagęszczonym warstwy Ia, przy dobrych, przeciętnych i złych warunkach wodnych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gruntów wysadzinowych iłów pylastych w stanie twardoplastycznym warstwy II, przy dobrych warunkach wodnych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Ostateczną decyzję o zaliczeniu podłoża gruntowego do grupy nośności podejmie Projektant, po analizie wyników niniejszych badań. </w:t>
      </w:r>
    </w:p>
    <w:p>
      <w:pPr>
        <w:pStyle w:val="Rozdzia"/>
        <w:spacing w:before="240" w:after="0"/>
        <w:ind w:right="0" w:firstLine="709"/>
        <w:rPr/>
      </w:pPr>
      <w:bookmarkStart w:id="9" w:name="__RefHeading___Toc19187434"/>
      <w:bookmarkEnd w:id="9"/>
      <w:r>
        <w:rPr/>
        <w:t>V. WNIOSKI</w:t>
      </w:r>
    </w:p>
    <w:p>
      <w:pPr>
        <w:pStyle w:val="Rozdzia"/>
        <w:spacing w:before="0" w:after="0"/>
        <w:ind w:right="0" w:firstLine="709"/>
        <w:rPr>
          <w:sz w:val="14"/>
        </w:rPr>
      </w:pPr>
      <w:r>
        <w:rPr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na badanym terenie określa się jako </w:t>
      </w:r>
      <w:r>
        <w:rPr>
          <w:u w:val="single"/>
        </w:rPr>
        <w:t>proste</w:t>
      </w:r>
      <w:r>
        <w:rPr/>
        <w:t xml:space="preserve">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niewysadzinowe i przepuszczalne</w:t>
      </w:r>
      <w:r>
        <w:rPr/>
        <w:t xml:space="preserve"> stanowią niespoiste grunty mineralne </w:t>
        <w:br/>
        <w:t xml:space="preserve">w stanie średniozagęszczonym i zagęszczonym – piaski średnie i grube </w:t>
      </w:r>
      <w:r>
        <w:rPr>
          <w:b/>
        </w:rPr>
        <w:t xml:space="preserve">warstwy Ib </w:t>
        <w:br/>
      </w:r>
      <w:r>
        <w:rPr/>
        <w:t xml:space="preserve">oraz pospółki </w:t>
      </w:r>
      <w:r>
        <w:rPr>
          <w:b/>
        </w:rPr>
        <w:t>warstwy Ic</w:t>
      </w:r>
      <w:r>
        <w:rPr/>
        <w:t>,</w:t>
      </w:r>
      <w:r>
        <w:rPr>
          <w:bCs/>
        </w:rPr>
        <w:t xml:space="preserve"> zaliczone do grupy nośności podłoża </w:t>
      </w:r>
      <w:r>
        <w:rPr>
          <w:b/>
          <w:bCs/>
        </w:rPr>
        <w:t>G1</w:t>
      </w:r>
      <w:r>
        <w:rPr/>
        <w:t xml:space="preserve">. Grunty te występują </w:t>
        <w:br/>
        <w:t>w rejonie  otw. nr 1, 2, 3, 4, 6 i 7, ich strop zalega na głębokości 0,3-0,5 m, a miąższość wynosi od 1,5 do co najmniej 2,2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ątpliwe i przepuszczalne</w:t>
      </w:r>
      <w:r>
        <w:rPr/>
        <w:t xml:space="preserve"> stanowią niespoiste grunty mineralne w stanie średniozagęszczonym – piaski pylaste </w:t>
      </w:r>
      <w:r>
        <w:rPr>
          <w:b/>
        </w:rPr>
        <w:t>warstwy Ia</w:t>
      </w:r>
      <w:r>
        <w:rPr/>
        <w:t xml:space="preserve">, zaliczone do grupy nośności podłoża </w:t>
      </w:r>
      <w:r>
        <w:rPr>
          <w:b/>
        </w:rPr>
        <w:t xml:space="preserve">G2. </w:t>
      </w:r>
      <w:r>
        <w:rPr/>
        <w:t xml:space="preserve">Grunty te występują w rejonie otw. nr 5, na głębokości 0,8 m i o miąższości wynoszącej </w:t>
        <w:br/>
        <w:t>co najmniej 1,7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lecz wątpliwe, o słabej przepuszczalności</w:t>
      </w:r>
      <w:r>
        <w:rPr/>
        <w:t xml:space="preserve"> stanowią nasypowe grunty piaszczysto-próchniczne w stanie luźnym, średniozagęszczonym i zagęszczonym, zaliczone do grupy nośności podłoża </w:t>
      </w:r>
      <w:r>
        <w:rPr>
          <w:b/>
        </w:rPr>
        <w:t>G2</w:t>
      </w:r>
      <w:r>
        <w:rPr/>
        <w:t xml:space="preserve">. Zalegają one na powierzchni terenu, a ich miąższość wynosi 0,3-0,8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ysadzinowe i nieprzepuszczalne</w:t>
      </w:r>
      <w:r>
        <w:rPr/>
        <w:t xml:space="preserve"> stanowią twardoplastyczne iły pylaste </w:t>
      </w:r>
      <w:r>
        <w:rPr>
          <w:b/>
        </w:rPr>
        <w:t>warstwy II</w:t>
      </w:r>
      <w:r>
        <w:rPr/>
        <w:t xml:space="preserve">, </w:t>
      </w:r>
      <w:r>
        <w:rPr>
          <w:bCs/>
        </w:rPr>
        <w:t xml:space="preserve">zaliczone do grupy nośności podłoża </w:t>
      </w:r>
      <w:r>
        <w:rPr>
          <w:b/>
          <w:bCs/>
        </w:rPr>
        <w:t>G4</w:t>
      </w:r>
      <w:r>
        <w:rPr/>
        <w:t xml:space="preserve">. Grunty te zalegają lokalnie </w:t>
        <w:br/>
        <w:t>w rejonie otw. nr 7, na głębokości 2,2 m, a ich miąższość wynosi ponad 0,3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Zwierciadło </w:t>
      </w:r>
      <w:r>
        <w:rPr>
          <w:b/>
          <w:iCs/>
        </w:rPr>
        <w:t xml:space="preserve">wody gruntowej </w:t>
      </w:r>
      <w:r>
        <w:rPr>
          <w:iCs/>
        </w:rPr>
        <w:t xml:space="preserve">występuje na głębokości 0,92-2,32 m, tj. na rzędnej ok. 66,0-67,2 m n.p.m., a w rejonie otw. nr 1 na głębokości ponad 2,5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240" w:after="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 xml:space="preserve">dla projektowanej rozbudowy ulicy Rekreacyjnej w Bożenkowie,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>
        <w:rFonts w:ascii="Times New Roman" w:hAnsi="Times New Roman" w:cs="Times New Roman"/>
        <w:bCs/>
        <w:i/>
        <w:i/>
        <w:iCs/>
        <w:sz w:val="20"/>
        <w:lang w:val="pl-PL"/>
      </w:rPr>
    </w:pPr>
    <w:r>
      <w:rPr>
        <w:rFonts w:cs="Times New Roman" w:ascii="Times New Roman" w:hAnsi="Times New Roman"/>
        <w:bCs/>
        <w:i/>
        <w:iCs/>
        <w:sz w:val="20"/>
        <w:lang w:val="pl-PL"/>
      </w:rPr>
      <w:t>gm. Osielsko, pow. bydg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72013241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24:00Z</dcterms:created>
  <dc:creator>Przemysław Przyborowski</dc:creator>
  <dc:description/>
  <cp:keywords/>
  <dc:language>en-US</dc:language>
  <cp:lastModifiedBy>user</cp:lastModifiedBy>
  <cp:lastPrinted>2019-11-22T12:51:00Z</cp:lastPrinted>
  <dcterms:modified xsi:type="dcterms:W3CDTF">2021-03-08T16:05:00Z</dcterms:modified>
  <cp:revision>44</cp:revision>
  <dc:subject/>
  <dc:title>OPINIA GEOTECHNICZNA</dc:title>
</cp:coreProperties>
</file>